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eżąca kontrola, konserwacja i naprawy wyposażenia placów zabaw zlokalizowanych na terenie Dzielnicy Praga-Południe w Warszawie w latach 2015-2017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sz w:val="24"/>
          <w:szCs w:val="24"/>
        </w:rPr>
        <w:t>Dz.U. 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12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01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3-02T12:01:00Z</dcterms:modified>
  <cp:revision>2</cp:revision>
  <dc:subject/>
  <dc:title>Załącznik nr 9 do SIWZ</dc:title>
</cp:coreProperties>
</file>